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625/25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Vogošća, 15.09.2025. godine</w:t>
      </w: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55"/>
        <w:gridCol w:w="3394"/>
      </w:tblGrid>
      <w:tr>
        <w:trPr/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9/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a 9. redovnoj sjednici Općinskog vijeća održanoj 28.08.2025. godine </w:t>
      </w:r>
      <w:r>
        <w:rPr>
          <w:rFonts w:cs="Arial" w:ascii="Arial" w:hAnsi="Arial"/>
          <w:sz w:val="22"/>
          <w:szCs w:val="22"/>
          <w:lang w:val="bs-BA"/>
        </w:rPr>
        <w:t xml:space="preserve">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Selimović Bego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A)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pokrenuo je slijedeću inicijativu: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Inicijativa br: 9/1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HR"/>
        </w:rPr>
        <w:t xml:space="preserve">U ime građana MZ Svrake </w:t>
      </w:r>
      <w:r>
        <w:rPr>
          <w:rFonts w:cs="Arial" w:ascii="Arial" w:hAnsi="Arial"/>
          <w:sz w:val="22"/>
          <w:szCs w:val="22"/>
          <w:lang w:val="bs-BA"/>
        </w:rPr>
        <w:t>pokrećem</w:t>
      </w:r>
      <w:r>
        <w:rPr>
          <w:rFonts w:cs="Arial" w:ascii="Arial" w:hAnsi="Arial"/>
          <w:sz w:val="22"/>
          <w:szCs w:val="22"/>
          <w:lang w:val="hr-HR"/>
        </w:rPr>
        <w:t xml:space="preserve"> inicijativu putem nadležne službe prema Autocestama Federacije BiH da se riješi ulaz u naselje MZ Svrake sa Magistralnog puta Sarajevo-Tuzla, Tuzla- Sarajev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u w:val="single"/>
          <w:lang w:val="bs-BA"/>
        </w:rPr>
      </w:pPr>
      <w:r>
        <w:rPr>
          <w:rFonts w:cs="Arial" w:ascii="Arial" w:hAnsi="Arial"/>
          <w:bCs/>
          <w:u w:val="single"/>
          <w:lang w:val="bs-BA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BA"/>
        </w:rPr>
        <w:t>Građani se svakodnevno obraćaju sa ovim pitanjem i neugodno se osjećaju, jer su udaljeni 10 km od glavnog grada države Bosne i Hercegovine, a praktično imaju dvije prepreke za normalan ulaz u naselje Svrake, a to su neriješen ulaz, jer se prolazi kroz benzinsku pumpu, gdje se vrlo često ne može proći i mora se čekati, a druga prepreka je most preko rijeke Bosne koji ima samo jednu traku. Podsjećam, usvojenim RP „Privredna zone Semizovac“ („Službene novine Federacije BiH“, broj: 40/19) predviđena je gradnja saobraćajnice sa četiri trake i dvije raskrsnice sa kružnim tokom u obuhvatu usvojenog planskog dokumenta. Naime, prva raskrsnica predviđena je na postojećem ulazu u kasarnu iz pravca Vogošće, dok je druga predviđena neposredno uz trenutnu benzinsku pumpu „Energopetrol“. Tom raskrsnicom predviđeno je i skretanje tj. ulaz i izlaz za naselje Svrake. Obzirom da bi se rješavanjem ovog pitanja ulazilo u državnu imovinu, mislim da će to ići lakše, jer je država za narod. Trebamo istrajati na prontnom rješavanju ove inicijative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 (MIŠLJENJE)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aktivnosti na projektima realizuje prema Programu prioritetnih projekata iz oblasti putne i komunalne infrastrukture u 2025 godini koji na prijedlog Službe usvaja Općinsko vijeće. U navedenom Programu za tekuću godinu nije uvršten projekat rješavanja ulaza u naselje Svrake.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Prema regulacionom planu “Privredna zona Semizovac” kako je navedeno u inicijativi predviđena je izgradnja saobraćajnice sa četiri kolovozne trake i dvije kružne rasksnice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bzirom da planirano rješenje ulazi u obuhvat bivše kasarne Semizovac a koja je sada predata na upravljanje Federalnom ministarstvu unutrašnjih poslova BiH za početak implementacije i rješavanja problema ulaza u naselje Svrake neophodno je da se riješe imovinsko-pravni odnosi za tretiran dio saobraćajnice i kružne raskrsnice.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Kada se riješe navedeni problemi i obezbjede finansijska sredstva neophodno je projekat kandidovati i usvojiti za Program prioritetnih projekata iz oblasti putne i komunalne infrastrukture, nakon čega slijedi priprema projektne dokumentacije i ishodovanje potrebnih saglasnosti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391"/>
        <w:gridCol w:w="3007"/>
      </w:tblGrid>
      <w:tr>
        <w:trPr/>
        <w:tc>
          <w:tcPr>
            <w:tcW w:w="317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440" w:right="144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35:00Z</dcterms:created>
  <dc:creator>Computer</dc:creator>
  <dc:description/>
  <cp:keywords/>
  <dc:language>en-US</dc:language>
  <cp:lastModifiedBy>Jasmin Kamenjaš</cp:lastModifiedBy>
  <cp:lastPrinted>2025-09-16T09:02:00Z</cp:lastPrinted>
  <dcterms:modified xsi:type="dcterms:W3CDTF">2025-09-16T07:03:00Z</dcterms:modified>
  <cp:revision>6</cp:revision>
  <dc:subject/>
  <dc:title>Bosna i Hercegovina</dc:title>
</cp:coreProperties>
</file>